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jc w:val="center"/>
        <w:rPr>
          <w:rFonts w:ascii="方正小标宋简体" w:hAnsi="方正小标宋简体" w:eastAsia="方正小标宋简体" w:cs="Times New Roman"/>
          <w:color w:val="0D0D0D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D0D0D"/>
          <w:kern w:val="0"/>
          <w:sz w:val="44"/>
          <w:szCs w:val="44"/>
        </w:rPr>
      </w:r>
    </w:p>
    <w:p>
      <w:pPr>
        <w:pStyle w:val="Normal"/>
        <w:shd w:fill="FFFFFF" w:val="clear"/>
        <w:spacing w:lineRule="exact" w:line="600"/>
        <w:jc w:val="center"/>
        <w:rPr>
          <w:rFonts w:ascii="方正小标宋简体" w:hAnsi="方正小标宋简体" w:eastAsia="方正小标宋简体" w:cs="Times New Roman"/>
          <w:color w:val="0D0D0D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D0D0D"/>
          <w:kern w:val="0"/>
          <w:sz w:val="44"/>
          <w:szCs w:val="44"/>
        </w:rPr>
        <w:t>王卫东同志整改措施</w:t>
      </w:r>
    </w:p>
    <w:p>
      <w:pPr>
        <w:pStyle w:val="Normal"/>
        <w:shd w:fill="FFFFFF" w:val="clear"/>
        <w:spacing w:lineRule="exact" w:line="600"/>
        <w:jc w:val="center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center"/>
        <w:rPr/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2014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8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26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600"/>
        <w:jc w:val="center"/>
        <w:rPr>
          <w:rFonts w:ascii="仿宋_GB2312" w:hAnsi="仿宋_GB2312" w:eastAsia="仿宋_GB2312" w:cs="Times New Roman"/>
          <w:b/>
          <w:b/>
          <w:color w:val="0D0D0D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党的群众路线教育活动开展以来，在认真学习的基础上，结合分管工作，对自己思想和工作方面的问题进行了认真的查找。按照中央、省委第二批党的群众路线教育实践活动关于“整改落实、建章立制”环节的统一部署及学院的具体要求，针对自己存在的问题，制定如下整改措施。</w:t>
      </w:r>
    </w:p>
    <w:p>
      <w:pPr>
        <w:pStyle w:val="Normal"/>
        <w:shd w:fill="FFFFFF" w:val="clear"/>
        <w:spacing w:lineRule="exact" w:line="600"/>
        <w:ind w:firstLine="640"/>
        <w:rPr>
          <w:rFonts w:ascii="黑体;SimHei" w:hAnsi="黑体;SimHei" w:eastAsia="黑体;SimHei" w:cs="黑体;SimHei"/>
          <w:color w:val="0D0D0D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D0D0D"/>
          <w:kern w:val="0"/>
          <w:sz w:val="32"/>
          <w:szCs w:val="32"/>
        </w:rPr>
        <w:t>一、总体要求、指导思想、工作原则</w:t>
      </w:r>
    </w:p>
    <w:p>
      <w:pPr>
        <w:pStyle w:val="Normal"/>
        <w:shd w:fill="FFFFFF" w:val="clear"/>
        <w:spacing w:lineRule="exact" w:line="600"/>
        <w:ind w:firstLine="643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color w:val="0D0D0D"/>
          <w:kern w:val="0"/>
          <w:sz w:val="32"/>
          <w:szCs w:val="32"/>
        </w:rPr>
        <w:t xml:space="preserve">总体要求  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积极践行党的“解放思想，实事求是，与时俱进，求真务实，一切从实际出发”的思想路线，通过整改，提高理论学习的积极性和主动性，增强理想信念和宗旨意识，增强群众观念，不断开拓创新。通过整改，改进自己的思想作风和工作作风，进一步弘扬优良传统和作风，保持清廉本色，为实现学院更新更高目标而努力。</w:t>
      </w:r>
    </w:p>
    <w:p>
      <w:pPr>
        <w:pStyle w:val="Normal"/>
        <w:shd w:fill="FFFFFF" w:val="clear"/>
        <w:spacing w:lineRule="exact" w:line="600"/>
        <w:ind w:firstLine="643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color w:val="0D0D0D"/>
          <w:kern w:val="0"/>
          <w:sz w:val="32"/>
          <w:szCs w:val="32"/>
        </w:rPr>
        <w:t xml:space="preserve">指导思想  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围绕“为民务实清廉”这个主题，聚焦“四风”建设，坚持以马克思主义、毛泽东思想、邓小平理论、“三个代表”重要思想和科学发展观为指导，全面贯彻党的十八届三中全会精神和习近平系列讲话精神，按照“照镜子、正衣冠、洗洗澡、治治病”的总要求，努力改进工作和作风方面存在的问题和不足，加强党性修养，严格要求自己，确保取得实效。</w:t>
      </w:r>
    </w:p>
    <w:p>
      <w:pPr>
        <w:pStyle w:val="Normal"/>
        <w:shd w:fill="FFFFFF" w:val="clear"/>
        <w:spacing w:lineRule="exact" w:line="600"/>
        <w:ind w:firstLine="643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color w:val="0D0D0D"/>
          <w:kern w:val="0"/>
          <w:sz w:val="32"/>
          <w:szCs w:val="32"/>
        </w:rPr>
        <w:t xml:space="preserve">工作原则  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以身作则，率先垂范； 坚持标准，严格要求；广征意见，接受监督。</w:t>
      </w:r>
    </w:p>
    <w:p>
      <w:pPr>
        <w:pStyle w:val="Normal"/>
        <w:shd w:fill="FFFFFF" w:val="clear"/>
        <w:spacing w:lineRule="exact" w:line="600"/>
        <w:ind w:firstLine="640"/>
        <w:rPr>
          <w:rFonts w:ascii="黑体;SimHei" w:hAnsi="黑体;SimHei" w:eastAsia="黑体;SimHei" w:cs="黑体;SimHei"/>
          <w:color w:val="0D0D0D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D0D0D"/>
          <w:kern w:val="0"/>
          <w:sz w:val="32"/>
          <w:szCs w:val="32"/>
        </w:rPr>
        <w:t>二、整改任务和措施</w:t>
      </w:r>
    </w:p>
    <w:p>
      <w:pPr>
        <w:pStyle w:val="Normal"/>
        <w:shd w:fill="FFFFFF" w:val="clear"/>
        <w:spacing w:lineRule="exact" w:line="600"/>
        <w:ind w:firstLine="643"/>
        <w:rPr>
          <w:rFonts w:ascii="楷体_GB2312" w:hAnsi="楷体_GB2312" w:eastAsia="楷体_GB2312" w:cs="Times New Roman"/>
          <w:b/>
          <w:b/>
          <w:color w:val="0D0D0D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color w:val="0D0D0D"/>
          <w:kern w:val="0"/>
          <w:sz w:val="32"/>
          <w:szCs w:val="32"/>
        </w:rPr>
        <w:t>（一）立行立改事项</w:t>
      </w:r>
    </w:p>
    <w:p>
      <w:pPr>
        <w:pStyle w:val="Normal"/>
        <w:shd w:fill="FFFFFF" w:val="clear"/>
        <w:spacing w:lineRule="exact" w:line="600"/>
        <w:ind w:firstLine="643"/>
        <w:rPr>
          <w:rFonts w:ascii="仿宋_GB2312" w:hAnsi="仿宋_GB2312" w:eastAsia="仿宋_GB2312" w:cs="Times New Roman"/>
          <w:b/>
          <w:b/>
          <w:color w:val="0D0D0D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对重大决策的前期调查研究不够深入、重面子工程，轻实际成效，重短期效应，轻长远建设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从思想上树立正确的政绩观，凡事讲究实事求是，对自己和对下属工作业绩评判立足于工作成效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加强重大决策的前期调研，把存在的问题摸清摸透，避免忙于决策、忙于结论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坚持务实，避免搞注重数字、顾忌面子、缺乏时效的面子工程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组织部、教务处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立行立改，长期坚持</w:t>
      </w:r>
    </w:p>
    <w:p>
      <w:pPr>
        <w:pStyle w:val="Normal"/>
        <w:shd w:fill="FFFFFF" w:val="clear"/>
        <w:spacing w:lineRule="exact" w:line="600"/>
        <w:ind w:firstLine="643"/>
        <w:rPr>
          <w:rFonts w:ascii="仿宋_GB2312" w:hAnsi="仿宋_GB2312" w:eastAsia="仿宋_GB2312" w:cs="Times New Roman"/>
          <w:b/>
          <w:b/>
          <w:color w:val="0D0D0D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对干部教育和管理不到位，重提拔，轻管理，重使用，轻教育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创新方式方法，加强干部教育。在原来举办培训班的基础上，开辟在线学习渠道，明确要求，加强在线学习的监督、考核；结合工作实际开展研讨活动，注重理论联系实际，做到在“做中学、学中做”，不断提高干部的理论水平和业务能力。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多方征求意见，改进干部考核方式，做到方案公开、过程公开、结果公开，使干部考核发挥更大的激励作用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组织部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立行立改，长期坚持</w:t>
      </w:r>
    </w:p>
    <w:p>
      <w:pPr>
        <w:pStyle w:val="Normal"/>
        <w:shd w:fill="FFFFFF" w:val="clear"/>
        <w:spacing w:lineRule="exact" w:line="600"/>
        <w:ind w:firstLine="643"/>
        <w:rPr>
          <w:rFonts w:ascii="仿宋_GB2312" w:hAnsi="仿宋_GB2312" w:eastAsia="仿宋_GB2312" w:cs="Times New Roman"/>
          <w:b/>
          <w:b/>
          <w:color w:val="0D0D0D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办学理念思路原则提得多，教学目标、任务、口号提的多，具体抓落实少，措施不到位，制度跟不上，工作重部署，轻检查，轻落实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注重制定计划、措施的科学性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少提口号，多做实事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加强各项规章制度建设，加强制度执行力的检查，加强工作实效的检查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组织部、教务处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立行立改，长期坚持</w:t>
      </w:r>
    </w:p>
    <w:p>
      <w:pPr>
        <w:pStyle w:val="Normal"/>
        <w:shd w:fill="FFFFFF" w:val="clear"/>
        <w:spacing w:lineRule="exact" w:line="600"/>
        <w:ind w:firstLine="643"/>
        <w:rPr>
          <w:rFonts w:ascii="仿宋_GB2312" w:hAnsi="仿宋_GB2312" w:eastAsia="仿宋_GB2312" w:cs="Times New Roman"/>
          <w:b/>
          <w:b/>
          <w:color w:val="0D0D0D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办学规模片面求大、专业发展盲目求全，重数量、轻质量，重形式、轻内容，缺乏办学特色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认真研究和分析水利行业发展与区域经济发展形势，结合学院办学条件和优势，制定切实可行的专业发展规划，确保学院办学特色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以就业为导向，以市场需求（报考率、报到率、转专业率、就业率、师生满意度等）社会评价为参考，整合教学资源，坚持办好特色专业，淘汰学院基础条件不足，社会认可度低的专业，做到“有所为，有所不为”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制定促进专业良性发展的相应指标和措施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教务处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立行立改，长期坚持</w:t>
      </w:r>
    </w:p>
    <w:p>
      <w:pPr>
        <w:pStyle w:val="Normal"/>
        <w:shd w:fill="FFFFFF" w:val="clear"/>
        <w:spacing w:lineRule="exact" w:line="600"/>
        <w:ind w:firstLine="643"/>
        <w:rPr>
          <w:rFonts w:ascii="仿宋_GB2312" w:hAnsi="仿宋_GB2312" w:eastAsia="仿宋_GB2312" w:cs="Times New Roman"/>
          <w:b/>
          <w:b/>
          <w:color w:val="0D0D0D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5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教学质量评价机制不完善，部分教师对专业实训、实习指导疏于管理，流于形式；“四育人”育人机制落落实不到位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建立科学的教学质量评价机制，完善配套政策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加强对实训教学的管理，促进各教学系部在人事分配制度方面科学地体现实训教学的质量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坚强对实训教学的过程检查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完善 “四育人”配套的相关制度，促进“教书育人、管理育人、服务育人、生产育人”的目标落在实处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教务处、人事处、工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立行立改，长期坚持</w:t>
      </w:r>
    </w:p>
    <w:p>
      <w:pPr>
        <w:pStyle w:val="Normal"/>
        <w:shd w:fill="FFFFFF" w:val="clear"/>
        <w:spacing w:lineRule="exact" w:line="600"/>
        <w:ind w:firstLine="643"/>
        <w:rPr/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6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教师课外辅导没有发挥应有的作用，学生参与积极性不高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强力推进教师教学空间建设和学生学习空间建设步伐，使教师与学生的互动过程纳入正常教学管理的范畴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发挥手机微信、短信、网络微博等辅导形式，促进辅导形式的多样化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加强对教师教学过程、学生学习过程和师生互动过程的检查，重在提高教学效果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教务处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立行立改，长期坚持</w:t>
      </w:r>
    </w:p>
    <w:p>
      <w:pPr>
        <w:pStyle w:val="Normal"/>
        <w:shd w:fill="FFFFFF" w:val="clear"/>
        <w:spacing w:lineRule="exact" w:line="600"/>
        <w:ind w:firstLine="643"/>
        <w:rPr>
          <w:rFonts w:ascii="仿宋_GB2312" w:hAnsi="仿宋_GB2312" w:eastAsia="仿宋_GB2312" w:cs="Times New Roman"/>
          <w:b/>
          <w:b/>
          <w:color w:val="0D0D0D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7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考风考纪不严，教学“五认真”落实不到位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认真研究学情变化，适时调整教学进程、教学内容，改进教学方法，做到坚持特色，因材施教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加强教师师德师风建设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完善制度，加强校风、教风、学风建设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加强考风考纪教育，严肃考试纪律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教务处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立行立改，长期坚持</w:t>
      </w:r>
    </w:p>
    <w:p>
      <w:pPr>
        <w:pStyle w:val="Normal"/>
        <w:shd w:fill="FFFFFF" w:val="clear"/>
        <w:spacing w:lineRule="exact" w:line="600"/>
        <w:ind w:firstLine="643"/>
        <w:rPr>
          <w:rFonts w:ascii="仿宋_GB2312" w:hAnsi="仿宋_GB2312" w:eastAsia="仿宋_GB2312" w:cs="Times New Roman"/>
          <w:b/>
          <w:b/>
          <w:color w:val="0D0D0D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8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关工委和离退休老干部作用发挥不充分，重要文件、重大事项向老干部通报不够及时，离退修老同志待遇落实不到位，看病用车及参会路费报销未落实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坚持每半年一次向离退休老同志通报情况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坚持重要文件、重大政策及时向离退休老同志传达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争取尽快为离退老同志开通免费网络，使上级文件、政策和学院精神能及时得到传达和贯彻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组织部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立行立改，长期坚持</w:t>
      </w:r>
    </w:p>
    <w:p>
      <w:pPr>
        <w:pStyle w:val="Normal"/>
        <w:shd w:fill="FFFFFF" w:val="clear"/>
        <w:spacing w:lineRule="exact" w:line="600"/>
        <w:ind w:firstLine="643"/>
        <w:rPr/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9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政治理论学习不够深入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端正态度，正确处理好政治理论学习和业务工作的关系，以政治学习指导业务工作，以业务学习促进政治学习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坚持参加党委中心组学习，做到学习内容提前预习，学习期间积极参加讨论，学习结束写出小结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坚持每周自学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小时，主要学习党的路线方针政策的有关文件，学习《习近平总书记系列讲话精神学习读本》、《习近平同志关于党的群众路线教育实践活动重要论述摘编》、《论群众路线——重要论述摘编》等重要读本和重要文章，深入思考，认真领会，用理论去指导实际工作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要结合问题突出学习重点，真正提高自己的政治理论水平，切实站稳政治立场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组织部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立行立改，长期坚持</w:t>
      </w:r>
    </w:p>
    <w:p>
      <w:pPr>
        <w:pStyle w:val="Normal"/>
        <w:shd w:fill="FFFFFF" w:val="clear"/>
        <w:spacing w:lineRule="exact" w:line="600"/>
        <w:ind w:firstLine="643"/>
        <w:rPr/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10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求真</w:t>
      </w:r>
      <w:hyperlink r:id="rId2" w:tgtFrame="_blank">
        <w:r>
          <w:rPr>
            <w:rStyle w:val="InternetLink"/>
            <w:rFonts w:ascii="仿宋_GB2312" w:hAnsi="仿宋_GB2312" w:cs="Times New Roman" w:eastAsia="仿宋_GB2312"/>
            <w:b/>
            <w:color w:val="0D0D0D"/>
            <w:kern w:val="0"/>
            <w:sz w:val="32"/>
            <w:szCs w:val="32"/>
          </w:rPr>
          <w:t>务实</w:t>
        </w:r>
      </w:hyperlink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的精神不够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加强与各分管领导与部门的沟通，能合并的会议尽可能合并，以减少会议数量，提高会议质量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转变工作作风，悉心听取来自基层意见和建议，帮助基层解决工作上存在的困难和问题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深入基层，以眼见为实的工作效果来评价工作绩效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更加贴切地关心分管干部的生活、学习和工作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组织部、教务处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立行立改，长期坚持</w:t>
      </w:r>
    </w:p>
    <w:p>
      <w:pPr>
        <w:pStyle w:val="Normal"/>
        <w:shd w:fill="FFFFFF" w:val="clear"/>
        <w:spacing w:lineRule="exact" w:line="600"/>
        <w:ind w:firstLine="643"/>
        <w:rPr/>
      </w:pPr>
      <w:r>
        <w:rPr>
          <w:rFonts w:ascii="楷体_GB2312" w:hAnsi="楷体_GB2312" w:cs="Times New Roman" w:eastAsia="楷体_GB2312"/>
          <w:b/>
          <w:color w:val="0D0D0D"/>
          <w:kern w:val="0"/>
          <w:sz w:val="32"/>
          <w:szCs w:val="32"/>
        </w:rPr>
        <w:t>（二）专项整治事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关于整治门难进、脸难看、事难办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结合整顿“四风”，大力加强机关作风建设，引导广大行政员工树立服务意识，提高责任意识。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制定机关服务承诺制度，提高服务师生的质量和效率。同时继续实行党务公开、政务公开制度，确保全院教职工都能参与到学院管理中来。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建立有效的奖惩机制，把对员工的工作作风和办事效率考核纳入到年终考核和评优评先中，并结合部门实际进行有效的奖惩，以有效调动员工服务群众的工作积极性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单位：机关党总支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完成时限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关于整治群众办事难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严格整顿机关作风，通过开展机关转变作风活动，使党员干部积极深入群众，和群众保持更密切联系，了解群众疾苦，树立服务群众的意识和责任意识。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制定机关各职能部门的服务承诺制度，建立有效的奖惩机制，把对员工的工作作风和办事效率考核纳入到年终考核和评优评先中，并结合部门实际进行有效的奖惩，以有效调动员工服务群众的工作积极性。同时继续实行党务公开、政务公开制度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单位：机关党总支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完成时限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关于清理党政领导干部企业兼职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认真摸底排查。按照《意见》要求，认真部署学院党政领导干部在企业兼职的清查工作，摸清情况。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严格规范管理。按照《意见》的有关规定，积极稳妥地做好党政领导干部在企业兼职（任职）清理工作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单位：组织部、纪委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完成时限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600"/>
        <w:ind w:firstLine="643"/>
        <w:rPr/>
      </w:pPr>
      <w:r>
        <w:rPr>
          <w:rFonts w:ascii="楷体_GB2312" w:hAnsi="楷体_GB2312" w:cs="Times New Roman" w:eastAsia="楷体_GB2312"/>
          <w:b/>
          <w:color w:val="0D0D0D"/>
          <w:kern w:val="0"/>
          <w:sz w:val="32"/>
          <w:szCs w:val="32"/>
        </w:rPr>
        <w:t>（三）近中期整改事项</w:t>
      </w:r>
    </w:p>
    <w:p>
      <w:pPr>
        <w:pStyle w:val="Normal"/>
        <w:shd w:fill="FFFFFF" w:val="clear"/>
        <w:spacing w:lineRule="exact" w:line="600"/>
        <w:ind w:firstLine="643"/>
        <w:rPr/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厉行节约做的不好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坚决执行中央“八项规定”和省委省政府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0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条意见和学院的各项规章制度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严格按制度办事，严格执行公务接待标准、办公用房标准，坚决杜绝公车办私事的现象，不搞例外、不搞特殊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不参加无谓的吃请和请吃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组织部、教务处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014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0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600"/>
        <w:ind w:firstLine="643"/>
        <w:rPr/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工作上求稳怕乱，缺乏忧患意识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丢掉“船到码头查到站”的思想，树立开拓创新的意识，在党建工作、组织工作、教学工作中，要认真研究新情况，不断开拓创新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要摈弃老好人思想，敢于担当，敢于负责，勇于承担责任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组织部、教务处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014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0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（四）长期整改事项</w:t>
      </w:r>
    </w:p>
    <w:p>
      <w:pPr>
        <w:pStyle w:val="Normal"/>
        <w:shd w:fill="FFFFFF" w:val="clear"/>
        <w:spacing w:lineRule="exact" w:line="600"/>
        <w:ind w:firstLine="643"/>
        <w:rPr/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调查研究不深入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深入基层调查研究，切实解决工作中的问题。每年要重点围绕党建工作、组织工作、教学工作（三个方面），各选定一个调研专题深入调研，就工作中存在的突出问题、应对策略以及政策配套等方面，提出自己的见解，形成专题报告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坚持每月到联系系部（水利系、测绘工程系、水资源工程系）不少于一次，参加班子会议，解决工作中的问题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建立谈心谈话制度，定期与中层干部、骨干教师谈心，解决他们工作、学习和生活上的问题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每学期召开一次教师和学生座谈会，听取对教学工作的意见和建议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坚持每周听课一次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组织部、教务处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长期</w:t>
      </w:r>
    </w:p>
    <w:p>
      <w:pPr>
        <w:pStyle w:val="Normal"/>
        <w:shd w:fill="FFFFFF" w:val="clear"/>
        <w:spacing w:lineRule="exact" w:line="600"/>
        <w:ind w:firstLine="643"/>
        <w:rPr/>
      </w:pPr>
      <w:r>
        <w:rPr>
          <w:rFonts w:eastAsia="仿宋_GB2312" w:cs="Times New Roman" w:ascii="仿宋_GB2312" w:hAnsi="仿宋_GB2312"/>
          <w:b/>
          <w:color w:val="0D0D0D"/>
          <w:kern w:val="0"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color w:val="0D0D0D"/>
          <w:kern w:val="0"/>
          <w:sz w:val="32"/>
          <w:szCs w:val="32"/>
        </w:rPr>
        <w:t>公共资源分配不合理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科学合理设置教学机构，有效整合系部资源，提高实验实训场馆的利用率，发挥实验实训场馆的作用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深入调查研究，加强对教学设备购置的论证；（</w:t>
      </w:r>
      <w:r>
        <w:rPr>
          <w:rFonts w:eastAsia="仿宋_GB2312" w:cs="Times New Roman" w:ascii="仿宋_GB2312" w:hAnsi="仿宋_GB2312"/>
          <w:color w:val="0D0D0D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）科学制定计划，加强教学计划运行管理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人：王卫东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责任单位：教务处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"/>
          <w:color w:val="0D0D0D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D0D0D"/>
          <w:kern w:val="0"/>
          <w:sz w:val="32"/>
          <w:szCs w:val="32"/>
        </w:rPr>
        <w:t>完成时限：长期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组织保障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加强组织领导</w:t>
      </w:r>
      <w:r>
        <w:rPr>
          <w:rFonts w:eastAsia="楷体_GB2312" w:ascii="楷体_GB2312" w:hAnsi="楷体_GB2312"/>
          <w:b/>
          <w:sz w:val="32"/>
          <w:szCs w:val="32"/>
        </w:rPr>
        <w:t>,</w:t>
      </w:r>
      <w:r>
        <w:rPr>
          <w:rFonts w:ascii="楷体_GB2312" w:hAnsi="楷体_GB2312" w:eastAsia="楷体_GB2312"/>
          <w:b/>
          <w:sz w:val="32"/>
          <w:szCs w:val="32"/>
        </w:rPr>
        <w:t>落实整改责任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分工分别负责落实相关整改工作。注重全院的上下联动、整体推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由责任领导统筹协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抓好贯彻落实。督促责任部门的主要负责人对涉及本部门的整改任务进行认真整改。涉及多个部门的整改任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协调好牵头部门与参与部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使各司其职、密切配合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加强督促检查</w:t>
      </w:r>
      <w:r>
        <w:rPr>
          <w:rFonts w:eastAsia="楷体_GB2312" w:ascii="楷体_GB2312" w:hAnsi="楷体_GB2312"/>
          <w:b/>
          <w:sz w:val="32"/>
          <w:szCs w:val="32"/>
        </w:rPr>
        <w:t>,</w:t>
      </w:r>
      <w:r>
        <w:rPr>
          <w:rFonts w:ascii="楷体_GB2312" w:hAnsi="楷体_GB2312" w:eastAsia="楷体_GB2312"/>
          <w:b/>
          <w:sz w:val="32"/>
          <w:szCs w:val="32"/>
        </w:rPr>
        <w:t>接受群众监督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学院要求将整改落实方案在学院网站公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整改落实情况在一定范围内通报。整改落实方案由学院党政办公室全面组织实施和督促检查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定期向院党委报告整改进展情况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认真总结经验</w:t>
      </w:r>
      <w:r>
        <w:rPr>
          <w:rFonts w:eastAsia="楷体_GB2312" w:ascii="楷体_GB2312" w:hAnsi="楷体_GB2312"/>
          <w:b/>
          <w:sz w:val="32"/>
          <w:szCs w:val="32"/>
        </w:rPr>
        <w:t>,</w:t>
      </w:r>
      <w:r>
        <w:rPr>
          <w:rFonts w:ascii="楷体_GB2312" w:hAnsi="楷体_GB2312" w:eastAsia="楷体_GB2312"/>
          <w:b/>
          <w:sz w:val="32"/>
          <w:szCs w:val="32"/>
        </w:rPr>
        <w:t>宣传先进典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真总结和宣传整改落实、建章立制的好经验好做法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及时总结推广先进典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充分发挥先进典型的示范带动作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用身边事教育身边人。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HTMLChar">
    <w:name w:val="HTML 预设格式 Char"/>
    <w:qFormat/>
    <w:rPr>
      <w:rFonts w:ascii="宋体;SimSun" w:hAnsi="宋体;SimSun" w:cs="宋体;SimSun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">
    <w:name w:val="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rFonts w:ascii="Times New Roman" w:hAnsi="Times New Roman" w:cs="Times New Roman"/>
      <w:szCs w:val="20"/>
    </w:rPr>
  </w:style>
  <w:style w:type="paragraph" w:styleId="Readerwordlayerreaderwords75">
    <w:name w:val="reader-word-layer reader-word-s7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lzw.com/Special/wm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4:44:00Z</dcterms:created>
  <dc:creator>刘玉宾</dc:creator>
  <dc:description/>
  <cp:keywords/>
  <dc:language>en-US</dc:language>
  <cp:lastModifiedBy>高维峰</cp:lastModifiedBy>
  <dcterms:modified xsi:type="dcterms:W3CDTF">2014-08-26T04:14:00Z</dcterms:modified>
  <cp:revision>6</cp:revision>
  <dc:subject/>
  <dc:title>张惠贞同志整改措施</dc:title>
</cp:coreProperties>
</file>